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INANCIAL MANAGEMENT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S30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(Case Stud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azon Ltd needs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50000 for construction of a new plant.  The following three financial plans are available.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The company may issue 50,000 equity shares of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/- per shar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ompany may issue 25000 equity shares at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 per share and 2500 debuntures of </w:t>
      </w:r>
    </w:p>
    <w:p>
      <w:pPr>
        <w:pStyle w:val="ListParagraph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0 denomination bearing 8% rate of interest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ompany may issue 25000 equity shares at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 per share and 25000 preference shares at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00 per share bearing 8% rate dividend.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the company’s Earnings before Interest and taxes are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,000,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20,0000,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 xml:space="preserve">60,000 and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,00,000, [Assume corporate tax to be 50%]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What are the earnings per share (EPS) under each of the three financial plans. </w:t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i.</w:t>
        <w:tab/>
        <w:t>Which alternative would you recommend and why ?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Critically evaluate the goals of maximisation of profit and maximisation of return on equit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hy does money have time value?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areas of financial decision – making.</w:t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Your company is considering two projects project M and Project N, each of which requires an initial outlay of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50,000/- .  The expected cash flows from these projects are </w:t>
      </w:r>
    </w:p>
    <w:tbl>
      <w:tblPr>
        <w:tblStyle w:val="TableGrid"/>
        <w:tblW w:w="3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2"/>
        <w:gridCol w:w="1291"/>
        <w:gridCol w:w="1250"/>
      </w:tblGrid>
      <w:tr>
        <w:trPr/>
        <w:tc>
          <w:tcPr>
            <w:tcW w:w="8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Year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Project 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Project N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100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8000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900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2000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100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8000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700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0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What is the payback period for both the projects?</w:t>
        <w:tab/>
        <w:tab/>
        <w:tab/>
        <w:tab/>
        <w:tab/>
        <w:tab/>
        <w:tab/>
        <w:tab/>
        <w:tab/>
        <w:t>(8)</w:t>
        <w:tab/>
        <w:t>b.</w:t>
        <w:tab/>
        <w:t>If the cost of capital is 14%, what is NPV for the projects.</w:t>
        <w:tab/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S Ltd has the following capital structure</w:t>
        <w:tab/>
      </w:r>
    </w:p>
    <w:tbl>
      <w:tblPr>
        <w:tblStyle w:val="TableGrid"/>
        <w:tblW w:w="6813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27"/>
        <w:gridCol w:w="1176"/>
        <w:gridCol w:w="3010"/>
      </w:tblGrid>
      <w:tr>
        <w:trPr/>
        <w:tc>
          <w:tcPr>
            <w:tcW w:w="262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 xml:space="preserve">Source </w:t>
            </w:r>
          </w:p>
        </w:tc>
        <w:tc>
          <w:tcPr>
            <w:tcW w:w="117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Amount</w:t>
            </w:r>
          </w:p>
        </w:tc>
        <w:tc>
          <w:tcPr>
            <w:tcW w:w="30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Before – Tax cost of capital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Equity share capital</w:t>
            </w:r>
          </w:p>
        </w:tc>
        <w:tc>
          <w:tcPr>
            <w:tcW w:w="117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0,00,000</w:t>
            </w:r>
          </w:p>
        </w:tc>
        <w:tc>
          <w:tcPr>
            <w:tcW w:w="30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8%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Preference share capital</w:t>
            </w:r>
          </w:p>
        </w:tc>
        <w:tc>
          <w:tcPr>
            <w:tcW w:w="117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,00,000</w:t>
            </w:r>
          </w:p>
        </w:tc>
        <w:tc>
          <w:tcPr>
            <w:tcW w:w="30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5%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Debunture</w:t>
            </w:r>
          </w:p>
        </w:tc>
        <w:tc>
          <w:tcPr>
            <w:tcW w:w="117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,00,000</w:t>
            </w:r>
          </w:p>
        </w:tc>
        <w:tc>
          <w:tcPr>
            <w:tcW w:w="30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4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tax rate is 5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at is the weighted average cost of capital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hat do you mean by operating cycle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factors on which working capital depends.</w:t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Discuss the types of working capital.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lucidate the importance of working capital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the growth and trends in the Indian Financial System.</w:t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stinguish between primary market and secondary Market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different ways of classifying financial markets.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c1632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1</Pages>
  <Words>389</Words>
  <Characters>2220</Characters>
  <CharactersWithSpaces>2604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7T11:28:00Z</cp:lastPrinted>
  <dcterms:modified xsi:type="dcterms:W3CDTF">2014-06-17T11:2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